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69003889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923967961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720499157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