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226060</wp:posOffset>
                </wp:positionV>
                <wp:extent cx="1285875" cy="1066800"/>
                <wp:effectExtent l="2510155" t="0" r="438150" b="1252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2080" y="46864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7.8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912257030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1143387480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1559263210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22-10-11T22:5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段前段后空一行 摘要中间空2个字符</w:t>
      </w:r>
    </w:p>
  </w:comment>
  <w:comment w:id="23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缩减进2个字符 行间距固定22磅</w:t>
      </w:r>
    </w:p>
  </w:comment>
  <w:comment w:id="24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 顶格</w:t>
      </w:r>
    </w:p>
  </w:comment>
  <w:comment w:id="25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，关键词之间用分号隔开。 </w:t>
      </w:r>
    </w:p>
  </w:comment>
  <w:comment w:id="26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居中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22-10-11T22:5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，词之间用英文状态下分号隔开</w:t>
      </w:r>
    </w:p>
  </w:comment>
  <w:comment w:id="30" w:author="USER" w:date="2022-10-11T22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22-10-11T22:5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不加粗 数字和汉字中间空1个字符，数字 Times New Roman 段前段后0.5行</w:t>
      </w:r>
    </w:p>
  </w:comment>
  <w:comment w:id="35" w:author="USER" w:date="2022-10-11T23:0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段后不空行 缩进2个字</w:t>
      </w:r>
    </w:p>
  </w:comment>
  <w:comment w:id="37" w:author="China" w:date="2022-10-11T23:0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采用上标标注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22-10-11T23:04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20个，其中需要有2-3篇英文文献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3-10-10T07:14:00Z</dcterms:modified>
  <cp:revision>93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