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6900</wp:posOffset>
                </wp:positionH>
                <wp:positionV relativeFrom="paragraph">
                  <wp:posOffset>216535</wp:posOffset>
                </wp:positionV>
                <wp:extent cx="1285875" cy="1066800"/>
                <wp:effectExtent l="2576830" t="0" r="438150" b="767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3200" y="37029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pt;margin-top:17.05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1994062729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71288116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1154289275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15-05-28T11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段前段后空一行 摘要中间空2个字符</w:t>
      </w:r>
    </w:p>
  </w:comment>
  <w:comment w:id="23" w:author="USER" w:date="2014-12-25T17:0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 小四 行间距固定22磅</w:t>
      </w:r>
    </w:p>
  </w:comment>
  <w:comment w:id="24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,</w:t>
      </w:r>
    </w:p>
  </w:comment>
  <w:comment w:id="25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,关键词之间用分号隔开。 </w:t>
      </w:r>
    </w:p>
  </w:comment>
  <w:comment w:id="26" w:author="USER" w:date="2014-12-26T11:1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13-11-28T09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</w:t>
      </w:r>
    </w:p>
  </w:comment>
  <w:comment w:id="30" w:author="USER" w:date="2015-05-28T11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14-12-25T17:1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数字和汉字中间空1个字符，数字 Times New Roman 段前段后0.5行</w:t>
      </w:r>
    </w:p>
  </w:comment>
  <w:comment w:id="35" w:author="USER" w:date="2014-12-25T17:1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缩进2个字</w:t>
      </w:r>
    </w:p>
  </w:comment>
  <w:comment w:id="37" w:author="China" w:date="2018-09-05T14:4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上标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18-11-29T14:36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10个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1-11-25T01:45:00Z</dcterms:modified>
  <cp:revision>90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