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杨波</w:t>
      </w:r>
      <w:r>
        <w:rPr/>
        <w:t>###################################################hg</w:t>
      </w:r>
      <w:r>
        <w:rPr/>
        <w:t>鈒</w:t>
      </w:r>
      <w:r>
        <w:rPr/>
        <w:t>##[#X#s0HIO##### #</w:t>
      </w:r>
      <w:r>
        <w:rPr/>
        <w:t>倏</w:t>
      </w:r>
      <w:r>
        <w:rPr/>
        <w:t>##�#</w:t>
      </w:r>
      <w:r>
        <w:rPr/>
        <w:t>穑</w:t>
      </w:r>
      <w:r>
        <w:rPr/>
        <w:t>%#!#########2"####################################</w:t>
      </w:r>
      <w:r>
        <w:rPr/>
        <w:t>倏</w:t>
      </w:r>
      <w:r>
        <w:rPr/>
        <w:t>&lt;�O#</w:t>
      </w:r>
      <w:r>
        <w:rPr/>
        <w:t xml:space="preserve">蔊醕���� </w:t>
      </w:r>
      <w:r>
        <w:rPr/>
        <w:t>JO##�</w:t>
      </w:r>
      <w:r>
        <w:rPr/>
        <w:t>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